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LLEGATO 2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A                DIRIGENTE SCOLASTICO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IIS “V. FLORIANI” - VIMERCATE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VIA B. CREMAGNANI 18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20871 VIMERCATE (MB)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mbis024001@pec.istruzione.it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rStyle w:val="Etichettaintestazionemessaggio"/>
          <w:rFonts w:cs="Times New Roman"/>
          <w:smallCaps/>
          <w:sz w:val="24"/>
          <w:szCs w:val="24"/>
        </w:rPr>
        <w:t>CUP D44D22004940006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ind w:left="2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CIG A01AC0FF8F</w:t>
      </w:r>
    </w:p>
    <w:p>
      <w:pPr>
        <w:pStyle w:val="TextBody"/>
        <w:ind w:left="7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ICHIARAZIONE TITOLI POSSEDUTI – </w:t>
      </w:r>
      <w:r>
        <w:rPr>
          <w:b/>
          <w:i/>
          <w:sz w:val="24"/>
          <w:szCs w:val="24"/>
        </w:rPr>
        <w:t>SPAZIO ASCOLTO STUDENT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Determina selezione Prot. N. 6767/VI.2  del 09/10/2023 - </w:t>
      </w:r>
      <w:r>
        <w:rPr>
          <w:b/>
          <w:bCs/>
          <w:sz w:val="24"/>
          <w:szCs w:val="24"/>
        </w:rPr>
        <w:t>CIG Z343B7F2BD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Rigadintestazione"/>
        <w:tabs>
          <w:tab w:val="left" w:pos="708" w:leader="none"/>
          <w:tab w:val="center" w:pos="4819" w:leader="none"/>
          <w:tab w:val="right" w:pos="9638" w:leader="none"/>
        </w:tabs>
        <w:ind w:left="-31" w:right="0" w:hanging="0"/>
        <w:jc w:val="both"/>
        <w:rPr/>
      </w:pPr>
      <w:r>
        <w:rPr>
          <w:b/>
          <w:bCs/>
          <w:sz w:val="24"/>
          <w:szCs w:val="24"/>
          <w:u w:val="single"/>
        </w:rPr>
        <w:t>OGGETTO:</w:t>
      </w:r>
      <w:r>
        <w:rPr>
          <w:sz w:val="24"/>
          <w:szCs w:val="24"/>
        </w:rPr>
        <w:t xml:space="preserve"> AVVISO PER LA SELEZIONE DI PERSONALE ESPERTO PER LA REALIZZAZIONE DEL PROGETTO “UN'ANCORA CONTRO LA DISPERSIONE” - “SPAZIO ASCOLTO STUDENTI” </w:t>
      </w:r>
      <w:r>
        <w:rPr>
          <w:rStyle w:val="Etichettaintestazionemessaggio"/>
          <w:rFonts w:cs="Times New Roman"/>
          <w:smallCaps/>
          <w:sz w:val="24"/>
          <w:szCs w:val="24"/>
        </w:rPr>
        <w:t xml:space="preserve">NELL'AMBITO DELLE AZIONI PREVISTE DAL </w:t>
      </w:r>
      <w:r>
        <w:rPr>
          <w:rStyle w:val="Etichettaintestazionemessaggio"/>
          <w:rFonts w:cs="Times New Roman"/>
          <w:smallCaps/>
          <w:color w:val="000000"/>
          <w:sz w:val="24"/>
          <w:szCs w:val="24"/>
        </w:rPr>
        <w:t>PNRR MISSIONE 4 – ISTRUZIONE E RICERCA, COMPONENTE 1 – POTENZIAMENTO DELL'OFFERTA FORMATIVA DAGLI ASILI NIDO ALLE UNIVERSITÀ, INVESTIMENTO 1.4: INTERVENTO STRAORDINARIO FINALIZZATO ALLA RIDUZIONE DEI DIVARI TERRITORIALI NELLE SCUOLE SECONDARIE  DI PRIMO E DI SECONDO GRADO E ALLA LOTTA ALLA DISPERSIONE SCOLASTICA – AZIONI DI PREVENZIONE E CONTRASTO ALLA DISPERSIONE SCOLASTICA</w:t>
      </w:r>
      <w:r>
        <w:rPr>
          <w:sz w:val="24"/>
          <w:szCs w:val="24"/>
        </w:rPr>
        <w:t xml:space="preserve"> PER GLI ANNI SCOLASTICI 2023/25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In qualità di ESPERTO,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Il/La sottoscritto/a 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at__ a _____________________________________      Prov. ___    il 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.F.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residente a ____________________________________________________       Prov. ____             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via _______________________________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tel. (fisso e cell.) _______________________             email 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708" w:leader="none"/>
          <w:tab w:val="center" w:pos="4819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onsapevole delle conseguenze civili e penali per dichiarazioni falsamente rese, ai sensi degli artt. 75 e 76 del DPR 445/2000 </w:t>
      </w:r>
    </w:p>
    <w:p>
      <w:pPr>
        <w:pStyle w:val="TextBody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708" w:leader="none"/>
          <w:tab w:val="center" w:pos="4819" w:leader="none"/>
          <w:tab w:val="right" w:pos="9638" w:leader="none"/>
        </w:tabs>
        <w:jc w:val="center"/>
        <w:rPr/>
      </w:pPr>
      <w:r>
        <w:rPr>
          <w:sz w:val="24"/>
          <w:szCs w:val="24"/>
        </w:rPr>
        <w:t xml:space="preserve">DICHIARA di possedere i seguenti </w:t>
      </w:r>
      <w:r>
        <w:rPr>
          <w:b/>
          <w:sz w:val="24"/>
          <w:szCs w:val="24"/>
        </w:rPr>
        <w:t xml:space="preserve">TITOLI DI ACCESSO: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iploma di laurea in psicologia o assimilabil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Iscrizione all’ordine degli psicolog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Possesso cittadinanza italiana o di Stato aderente all’Unione Europe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Godimento di diritti politici e civil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Inesistenza di condanne penali o di procedimenti penali penden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eastAsia="Arial Narrow"/>
          <w:color w:val="1E2328"/>
          <w:sz w:val="24"/>
          <w:szCs w:val="24"/>
        </w:rPr>
      </w:pPr>
      <w:r>
        <w:rPr>
          <w:sz w:val="24"/>
          <w:szCs w:val="24"/>
        </w:rPr>
        <w:t>Inesistenza di qualsiasi causa ostativa a stipulare contratti con la Pubblica Amministrazione</w:t>
      </w:r>
    </w:p>
    <w:p>
      <w:pPr>
        <w:pStyle w:val="Normal"/>
        <w:numPr>
          <w:ilvl w:val="0"/>
          <w:numId w:val="1"/>
        </w:numPr>
        <w:rPr>
          <w:rFonts w:eastAsia="Arial Narrow"/>
          <w:color w:val="1E2328"/>
          <w:sz w:val="24"/>
          <w:szCs w:val="24"/>
        </w:rPr>
      </w:pPr>
      <w:r>
        <w:rPr>
          <w:rFonts w:eastAsia="Arial Narrow"/>
          <w:color w:val="1E2328"/>
          <w:sz w:val="24"/>
          <w:szCs w:val="24"/>
        </w:rPr>
        <w:t>Possedere competenze di comunicazione, di ascolto attivo, di empatia, di problem solving e di coaching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 Narrow"/>
          <w:color w:val="1E2328"/>
          <w:sz w:val="24"/>
          <w:szCs w:val="24"/>
        </w:rPr>
        <w:t>Dichiarare di essere disponibile a collaborare con tutte le altre figure professionali in servizio presso l'IIS “V. Floriani” di Vimercate operanti nel medesimo ambito di intervento educativo-didattico, al fine di ottimizzare gli interventi sugli studenti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Essere disponibile a proseguire l'attività anche per l'anno scolastico 2024-25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/>
        <w:ind w:right="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DICHIARA ALTRESI' I SEGUENTI TITOLI CON I RELATIVI PUNTEGGI</w:t>
      </w:r>
    </w:p>
    <w:p>
      <w:pPr>
        <w:pStyle w:val="TextBody"/>
        <w:jc w:val="both"/>
        <w:rPr/>
      </w:pPr>
      <w:r>
        <w:rPr/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127"/>
        <w:gridCol w:w="2268"/>
        <w:gridCol w:w="2551"/>
      </w:tblGrid>
      <w:tr>
        <w:trPr>
          <w:trHeight w:val="28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I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OLI VALUTABILI PUNTEGGI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NTEGGI INDICATI DAL CANDIDATO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NTEGGIO ATTRIBUITO DALLA COMMISSIONE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Master di specializzazione sul disagio giovanile (o tematica assimilabile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. punti 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4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4"/>
              <w:ind w:left="40" w:hanging="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Master di specializzazione sulla didattica per  studenti con difficoltà di apprendimento (o tematica assimilabile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. punti 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4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4"/>
              <w:ind w:left="40" w:hanging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Essere psico- terapeuta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. punti 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/>
              <w:ind w:left="4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Aver collaborato con la rete ALI e/o con il Tribunale dei Minori (preferibilmente di Milano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punti 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Specializzazione – percorsi specializzanti in psicologia scolastica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. punti 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Progetti scolastici con enti, associazioni del territorio, con l'azienda consortile Offerta sociale</w:t>
            </w:r>
            <w:r>
              <w:rPr>
                <w:color w:val="000000"/>
              </w:rPr>
              <w:t xml:space="preserve"> o altre del territorio meratese, lecchese, del milanese in aggiunta alle collaborazioni previste tra i pre-requisiti.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punti 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>Lì _____________________/ 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>Firma del dichiarante ___________________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0" w:right="1418" w:gutter="0" w:header="0" w:top="1134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8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  <w:szCs w:val="24"/>
        <w:color w:val="auto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  <w:color w:val="auto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  <w:color w:val="auto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  <w:color w:val="auto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color w:val="auto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  <w:color w:val="auto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  <w:color w:val="auto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  <w:color w:val="auto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szCs w:val="24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OpenSymbol"/>
      <w:color w:val="auto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  <w:sz w:val="24"/>
      <w:szCs w:val="24"/>
    </w:rPr>
  </w:style>
  <w:style w:type="character" w:styleId="WW8Num2z1">
    <w:name w:val="WW8Num2z1"/>
    <w:qFormat/>
    <w:rPr>
      <w:rFonts w:ascii="Symbol" w:hAnsi="Symbol" w:cs="OpenSymbol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OpenSymbol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OpenSymbol"/>
      <w:color w:val="auto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OpenSymbol"/>
      <w:color w:val="auto"/>
      <w:sz w:val="24"/>
      <w:szCs w:val="24"/>
    </w:rPr>
  </w:style>
  <w:style w:type="character" w:styleId="WW8Num7z0">
    <w:name w:val="WW8Num7z0"/>
    <w:qFormat/>
    <w:rPr>
      <w:rFonts w:ascii="Wingdings" w:hAnsi="Wingdings" w:cs="Open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OpenSymbol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Carpredefinitoparagrafo1">
    <w:name w:val="Car. predefinito paragrafo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orpotestoCarattere">
    <w:name w:val="Corpo testo Carattere"/>
    <w:qFormat/>
    <w:rPr>
      <w:kern w:val="2"/>
    </w:rPr>
  </w:style>
  <w:style w:type="character" w:styleId="Etichettaintestazionemessaggio">
    <w:name w:val="Etichetta intestazione messaggio"/>
    <w:qFormat/>
    <w:rPr>
      <w:rFonts w:ascii="Arial Black" w:hAnsi="Arial Black" w:cs="Arial Black"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BankGothic Md BT" w:hAnsi="BankGothic Md BT" w:cs="BankGothic Md BT"/>
      <w:smallCaps/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Rigadintestazione">
    <w:name w:val="WW-Riga d'intestazione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33:00Z</dcterms:created>
  <dc:creator>DSGA</dc:creator>
  <dc:description/>
  <cp:keywords/>
  <dc:language>en-US</dc:language>
  <cp:lastModifiedBy>Dirigente</cp:lastModifiedBy>
  <cp:lastPrinted>2017-12-04T11:46:00Z</cp:lastPrinted>
  <dcterms:modified xsi:type="dcterms:W3CDTF">2023-10-10T13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